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аспоряжению </w:t>
      </w:r>
    </w:p>
    <w:p>
      <w:pPr>
        <w:pStyle w:val="Normal"/>
        <w:jc w:val="right"/>
        <w:rPr/>
      </w:pPr>
      <w:r>
        <w:rPr/>
        <w:t xml:space="preserve">от 14.07.2011г. № 49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Глава Красновского сельского поселения</w:t>
      </w:r>
    </w:p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_______________ Г.В. Бадаев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ция по охране труда для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орож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Красновского сельского поселения.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1.1. К работе сторожем допускаются лица не моложе 18 лет, прошедшие обучение безопасным методам труда, инструктаж и проверку знаний по вопросам охраны труда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1.2.  Повторная  проверка знаний по вопросам охраны труда сторожа проводится не реже одного раза в год, а также при нарушении им требований безопасности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1.3. Сторож обязан: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 соблюдать  правила   внутреннего  трудового  распорядка,  правила  личной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гиены. Не допускается распивать  спиртные  напитки  и  появляться  на работе в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трезвом состоянии;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 выполнять  только  ту  работу,  которую  ему  поручили  и  по  которой он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нструктирован по безопасности труда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 осторожно  обращаться  с  огнем  и выполнять противопожарные мероприятия, отдыхать и курить только в специально отведенных местах;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  знать  местонахождение  и  уметь  пользоваться   первичными   средствами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жаротушения,  не загромождать доступ к противопожарному инвентарю, гидрантам и запасным выходам;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уметь оказывать пострадавшим первую доврачебную помощь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применять средства  индивидуальной защиты, выдаваемые ему в соответствии с типовыми нормами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1.4. В случаях  травмирования, а также при обнаружении опасности, угрожающей людям, сооружениям и имуществу, сторож обязан: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немедленно сообщить об этом руководителю;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оказать первую доврачебную помощь потерпевшему;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принять в пределах  своих  возможностей  меры  для  устранения опасности и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овать по указаниям лица, ответственного за проведение работ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1.5.  Во  избежание  поражения  электротоком сторожу запрещается  исправлять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проводку,  рубильники,  электрические   дрели,   устанавливать  и  менять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лампы,   а   также   присоединять   концы   проводов   к  рубильникам   и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ительным устройствам, прикасаться к неизолированным проводам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1.6.   Настоящая   инструкция  является  обязательной  для  сторожа.   Лица,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ившие требования инструкции,  привлекаются к ответственности в соответствии с законодательством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ТРЕБОВАНИЯ БЕЗОПАСНОСТИ ПЕРЕД НАЧАЛОМ РАБОТЫ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1.   Осмотреть   объект,  проверить  исправность  ограждения   территории,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гнализационных устройств, телефона, наличие охраняемой техники, оборудования и помещений,  исправность  запоров   на   воротах,  в  административных  и  других помещениях.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2.2. Проверить: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 состояние  отопления  сторожевого помещения:  печь  (электрообогреватель)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а устанавливаться на полу  на  железном  листе  размером  70 см х 50 см, на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не и сбоку - листы асбеста; печка устанавливается в железный ящик с песком;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наличие в помещении огнетушителя, аптечки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2.3. Проверить наличие и исправность противопожарного инвентаря.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ТРЕБОВАНИЯ БЕЗОПАСНОСТИ ВО ВРЕМЯ РАБОТЫ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3.1. Сторож при несении службы обязан: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безотлучно находиться на объекте;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периодически обходить объект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об обнаруженных нарушениях сообщить нанимателю, приняв меры  к нарушителю,  при необходимости - сообщить в милицию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 при обнаружении возгорания - принять меры к тушению собственными  силами, вызвать пожарную команду (при необходимости), сообщить руководителю;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 в   случае   внезапного   заболевания  или  несчастного  случая  сообщить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ю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о всех замечаниях и происшествиях доложить руководителю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3.2. Сторожу запрещается: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покидать пост либо передавать его охрану другим лицам;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пользоваться неисправными приборами  отопления,  оставлять их без надзора,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жигать печь бензином, керосином, иными горюче-смазочными материалами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 использовать  обогревательные приборы для сушки спецодежды,  обуви,  иных предметов и изделий;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оставлять дверцы печи открытыми;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 хранить  в  сторожевом  помещении  запасные  части,  инструмент,  горюче-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мазочные материалы  и  иные  посторонние  предметы,  применять  для освещения и отопления опасные и неисправные приборы;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входить при работе в опасные зоны;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пускать на ночлег посторонних лиц;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употреблять на посту алкогольные напитки и наркотики;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нарушать правила трудового внутреннего распорядка.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ТРЕБОВАНИЯ БЕЗОПАСНОСТИ В АВАРИЙНЫХ СИТУАЦИЯХ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4.1. При возгорании принять  меры  к  тушению  очага  возгорания  имеющимися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ми, сообщить руководителю и при необходимости вызвать пожарную охрану. При угрозе  жизни  -  покинуть  пост,  о  чем  проинформировать руководителя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2. Во время угрозы укрыться в помещении, отключить электроприборы, антенны и другое электро- и радиооборудование. Если  угроза  застала под открытым небом, нельзя подходить к деревьям, большим предметам ближе 10м,  а также к воздушной линии  электропередачи.  Если  на  объекте  расположены машины, механизмы,  иные металлические предметы - отойти от них на безопасное  расстояние  - 10 м.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Запрещается во время  грозы   находиться в движении, прятаться  под  отдельными деревьями, быть под воздушной линией электропередачи, ближе 10м от механизмов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4.3.  В  любой  аварийной  ситуации принять все меры к ликвидации  аварии  с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том  личной  безопасности  и  безопасности   людей,  находящихся  рядом.  При необходимости  оказать пострадавшим первую помощь  и  принять  меры  к  доставке пострадавших в медицинское  учреждение.  При  несчастном  случае  после оказания помощи  сохранить  обстановку для проведения расследования. О всех происшествиях сообщить руководителю. 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. ТРЕБОВАНИЯ БЕЗОПАСНОСТИ ПО ОКОНЧАНИИ РАБОТЫ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5.1. По окончании  работы  проверить  объект  и  все  его участки, строения,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ханизмы, оборудование, запоры, сигнализацию и т.д. совместно  со  сменщиком. 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5.2. Отключить отопительные приборы, выполнить гигиенические процедуры.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ignature"/>
        <w:spacing w:lineRule="atLeast" w:line="176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оставил специалист по вопросам муниципального хозяйства </w:t>
      </w:r>
    </w:p>
    <w:p>
      <w:pPr>
        <w:pStyle w:val="Signature"/>
        <w:spacing w:lineRule="atLeast" w:line="176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администрации Красновского сельского поселения </w:t>
      </w:r>
    </w:p>
    <w:p>
      <w:pPr>
        <w:pStyle w:val="Signature"/>
        <w:spacing w:lineRule="atLeast" w:line="176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.И. Горшколепов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anta 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5">
    <w:name w:val="Подпись Знак"/>
    <w:basedOn w:val="Style14"/>
    <w:qFormat/>
    <w:rPr>
      <w:rFonts w:ascii="Vanta Light" w:hAnsi="Vanta Light" w:cs="Vanta Light"/>
      <w:b/>
      <w:bCs/>
      <w:i/>
      <w:iCs/>
      <w:color w:val="000000"/>
      <w:spacing w:val="15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ignature">
    <w:name w:val="Signature"/>
    <w:basedOn w:val="Normal"/>
    <w:pPr>
      <w:autoSpaceDE w:val="false"/>
      <w:jc w:val="right"/>
    </w:pPr>
    <w:rPr>
      <w:rFonts w:ascii="Vanta Light" w:hAnsi="Vanta Light" w:cs="Vanta Light"/>
      <w:b/>
      <w:bCs/>
      <w:i/>
      <w:iCs/>
      <w:color w:val="000000"/>
      <w:spacing w:val="15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8:50:00Z</dcterms:created>
  <dc:creator>Григорий Васильевич</dc:creator>
  <dc:description/>
  <cp:keywords/>
  <dc:language>en-US</dc:language>
  <cp:lastModifiedBy>Елена</cp:lastModifiedBy>
  <cp:lastPrinted>2007-06-04T23:55:00Z</cp:lastPrinted>
  <dcterms:modified xsi:type="dcterms:W3CDTF">2011-08-02T08:48:00Z</dcterms:modified>
  <cp:revision>15</cp:revision>
  <dc:subject/>
  <dc:title>                                                                                                              Утверждаю</dc:title>
</cp:coreProperties>
</file>